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Zabezpečení úklidových prací v budovách Městského úřadu Šternberk a Městské policie Šternberk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</w:tblGrid>
      <w:tr>
        <w:trPr>
          <w:trHeight w:val="68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 xml:space="preserve">Nabídková cena celkem za 1 rok [Kč bez DPH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iz čl. 4.1.6 obchodních podmín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552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Výše DPH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56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>Nabídková cena celkem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ZABEZPEČENÍ ÚKLIDOVÝCH PRACÍ V BUDOVÁCH MĚSTSKÉHO ÚŘADU ŠTERNBERK A MĚSTSKÉ POLICIE ŠTERNBERK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Žádný z účastníků společné nabídky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</w:tblGrid>
      <w:tr>
        <w:trPr>
          <w:trHeight w:val="66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 xml:space="preserve">Nabídková cena celkem za 1 rok [Kč bez DPH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iz čl. 4.1.6 obchodních podmín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>Výše DPH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>Nabídková cena celkem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53:00Z</dcterms:created>
  <dc:creator/>
  <dc:description/>
  <cp:keywords/>
  <dc:language>en-US</dc:language>
  <cp:lastModifiedBy/>
  <dcterms:modified xsi:type="dcterms:W3CDTF">2021-07-23T11:43:00Z</dcterms:modified>
  <cp:revision>1</cp:revision>
  <dc:subject/>
  <dc:title/>
</cp:coreProperties>
</file>